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</w:t>
        <w:br/>
        <w:t xml:space="preserve">в статью 3 Закона Ульяновской области «О транспортном налоге </w:t>
        <w:br/>
        <w:t>в Ульяновской области»</w:t>
      </w:r>
    </w:p>
    <w:p>
      <w:pPr>
        <w:pStyle w:val="Style16"/>
        <w:ind w:left="0" w:right="-1" w:hanging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«О внесении изменений в статью </w:t>
        <w:br/>
        <w:t>3 Закона Ульяновской области «О транспортном налоге в Ульяновской области» (далее – проект закона)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разработан в</w:t>
      </w:r>
      <w:r>
        <w:rPr>
          <w:rFonts w:cs="PT Astra Serif" w:ascii="PT Astra Serif" w:hAnsi="PT Astra Serif"/>
          <w:sz w:val="28"/>
          <w:szCs w:val="28"/>
        </w:rPr>
        <w:t xml:space="preserve"> целях внесения изменения </w:t>
        <w:br/>
        <w:t xml:space="preserve">в пункты 22 и 23 части 1 статьи 3 </w:t>
      </w:r>
      <w:r>
        <w:rPr>
          <w:rFonts w:eastAsia="Calibri"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sz w:val="28"/>
          <w:szCs w:val="28"/>
        </w:rPr>
        <w:t xml:space="preserve">Ульяновской области от 06.09.2007 </w:t>
        <w:br/>
        <w:t xml:space="preserve">№ 130-ЗО «О транспортном налоге в Ульяновской области» (далее – Закон </w:t>
        <w:br/>
        <w:t>№ 130-ЗО)</w:t>
      </w: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во многих субъектах Российской Федерации предоставляются льготы по транспортному налогу гражданам Российской Федерации участвующих в специальной военной операции (далее – участники СВО)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итогам проведенного анализа в 22 субъектах Российской Федерации льготы по транспортному налогу участникам СВО предоставляются </w:t>
        <w:br/>
        <w:t xml:space="preserve">в отношении одного (любого) зарегистрированного на них транспортного средства по выбору налогоплательщика вне зависимости от мощности и вида транспортного средства, из которых в приволжском федеральном округе аналогичная льгота введена в Республиках Башкортостан и Татарстан, а также Кировской и Пензенской областя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ействующим Законом № 130-ЗО установлены налоговые льготы для 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 xml:space="preserve">граждан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Российской Федерации, участвующих в проведении специальной военной операции, из числа лиц, призванных на военную службу</w:t>
        <w:br/>
        <w:t xml:space="preserve">по мобилизации в Вооружённые Силы Российской Федерации, лиц, проходящих военную службу в Вооружённых Силах Российской Федерации </w:t>
        <w:br/>
        <w:t xml:space="preserve">по контракту, и лиц, заключивших контракт о добровольном содействии </w:t>
        <w:br/>
        <w:t xml:space="preserve">в выполнении задач, возложенных на Вооружённые Силы Российской Федерации, а также </w:t>
      </w:r>
      <w:r>
        <w:rPr>
          <w:rFonts w:cs="PT Astra Serif" w:ascii="PT Astra Serif" w:hAnsi="PT Astra Serif"/>
          <w:sz w:val="28"/>
          <w:szCs w:val="28"/>
        </w:rPr>
        <w:t xml:space="preserve">граждане, находящиеся на военной службе (службе) </w:t>
        <w:br/>
        <w:t xml:space="preserve">в войсках национальной гвардии Российской Федерации, в воинских формированиях и органах, указанных в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пункте 6 статьи 1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31 мая 1996 года № 61-ФЗ «Об обороне»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(далее – участники СВО) </w:t>
        <w:br/>
        <w:t>в отношении мотоциклов, мотороллеров, легковых автомобилей, а также грузовых автомобилей с мощностью двигателя до 200 лошадиных сил включительно (для владельцев двух и более транспортных средств – за одно транспортное средство по выбору)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ab/>
        <w:t>Учитывая приоритеты государственной политики по организации социальной защиты участников СВО, проектом закона предлагается внести изменение в подпункты 22 и 23 статьи 3 закона № 130-ЗО в части расширения налоговой льготы и освобождения участников СВО от уплаты транспортного налога за одно зарегистрированное на них транспортное средство по выбору, вне зависимости от мощности двигателя и вида транспортного средства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ab/>
        <w:t>Действие проекта закона будет распространяться на правоотношения, возникшие с момента вступления в силу льгот для участников СВО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ab/>
      </w: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110 «Транспортное обслуживание населения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заместителем директора департамента финансового, правового и административного обеспечения Министерства транспорта Ульяновской области Черненко А.А.</w:t>
      </w:r>
    </w:p>
    <w:p>
      <w:pPr>
        <w:pStyle w:val="Normal"/>
        <w:spacing w:lineRule="auto" w:line="360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Министр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транспорта Ульяновской области                                                         Е.А.Лазар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549&amp;dst=10033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51:00Z</dcterms:created>
  <dc:creator>Vlad</dc:creator>
  <dc:description/>
  <cp:keywords/>
  <dc:language>en-US</dc:language>
  <cp:lastModifiedBy>Марина В. Игнатьева</cp:lastModifiedBy>
  <cp:lastPrinted>2024-10-15T11:45:00Z</cp:lastPrinted>
  <dcterms:modified xsi:type="dcterms:W3CDTF">2024-12-05T11:05:00Z</dcterms:modified>
  <cp:revision>17</cp:revision>
  <dc:subject/>
  <dc:title>ПОЯСНИТЕЛЬНАЯ ЗАПИСКА</dc:title>
</cp:coreProperties>
</file>